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ymagania  edukacyjne   niezbędne do  uzyskania  poszczególnych śródrocznych  i  rocznych ocen  klasyfikacyjnych z przedmiotu </w:t>
      </w:r>
      <w:r>
        <w:rPr>
          <w:b/>
          <w:sz w:val="20"/>
          <w:szCs w:val="20"/>
        </w:rPr>
        <w:t>Usługi w gastronomii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Stopień niedostateczn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Uczeń nie opanował wiadomości i umiejętności w stosunku do wymagań edukacyjnych wynikających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podstawy programowej z technologii gastronomicznej w danej klasie, nie orientuje się w podstawowych zagadnieniach usług w gastronomii myli pojęcia, techniki kulinarne, nie potrafi dobrać sposobu obróbki </w:t>
      </w:r>
    </w:p>
    <w:p>
      <w:pPr>
        <w:pStyle w:val="Normal"/>
        <w:rPr/>
      </w:pPr>
      <w:r>
        <w:rPr>
          <w:sz w:val="20"/>
          <w:szCs w:val="20"/>
        </w:rPr>
        <w:t>do surowca  itp. nie potrafi samodzielnie wykonać zadań o niewielkim stopniu trudności, braki te uniemożliwiają uczniowi dalsze zdobywanie wiedzy lub ukończenie szkoły.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Stopień dopuszczają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Uczeń ma braki w opanowaniu podstaw programowych z usług w gastronomii w danej klasie, potrafi definiować podstawowe pojęcia technologiczne związane z danym działem  materiału, rozpoznawać surow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techniki kulinarne, operować podstawowymi technikami i stosować  ważniejsze zasady obróbki wstępn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 cieplnej , wyjaśnić znaczenie podstawowych operacji i procesów, rozwiązać  proste zadania teoretycz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 praktyczne.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Stopień dostateczny</w:t>
      </w:r>
    </w:p>
    <w:p>
      <w:pPr>
        <w:pStyle w:val="Normal"/>
        <w:rPr/>
      </w:pPr>
      <w:r>
        <w:rPr>
          <w:bCs/>
          <w:sz w:val="20"/>
          <w:szCs w:val="20"/>
        </w:rPr>
        <w:t>Uczeń opanował wiadomości i umiejętności wynikające z podstawy programowej  z</w:t>
      </w:r>
      <w:r>
        <w:rPr>
          <w:sz w:val="20"/>
          <w:szCs w:val="20"/>
        </w:rPr>
        <w:t xml:space="preserve"> usług w gastronomii 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w danej klasie na poziomie nie przekraczającym wymagań zawartych w podstawie programowej, rozwiązuje typowe zadania teoretyczne i praktyczne o średnim stopniu trudności, </w:t>
      </w:r>
      <w:r>
        <w:rPr>
          <w:sz w:val="20"/>
          <w:szCs w:val="20"/>
        </w:rPr>
        <w:t>definiuje poznane pojęcia technologiczne, dokonuje klasyfikacji surowców, technik obróbki wstępnej i cieplnej, opisuje zmiany zachodzące podczas procesów, dokonuje  interpretacji  reakcji i ich wpływ na wartość odżywczą produktów gotowych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Stopień dobry</w:t>
      </w:r>
    </w:p>
    <w:p>
      <w:pPr>
        <w:pStyle w:val="TextBody"/>
        <w:rPr/>
      </w:pPr>
      <w:r>
        <w:rPr>
          <w:sz w:val="20"/>
          <w:szCs w:val="20"/>
        </w:rPr>
        <w:t>Uczeń poprawnie orientuje się w terminologii z dziedziny , technologii gastronomicznej jednak jego wiedza jest odtwórcza, ale poprawnie wykorzystuje zdobyte wiadomości i rozwiązuje samodzielnie typowe zadania teoretyczne i praktyczne, potrafi opisać proces technologiczny i wnioski z wykonanej obróbki, określić wpływ różnych czynników na szybkość procesów technologicznych i na jakość potraw, wykonać trudniejsze techniki kulinarne  zgodnie z zasadami i recepturami, korzystać z różnych dostępnych danych technologicznych np. tabeli wartości odżywczych, receptur, itp.</w:t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Stopień  bardzo dobry</w:t>
      </w:r>
    </w:p>
    <w:p>
      <w:pPr>
        <w:pStyle w:val="Normal"/>
        <w:tabs>
          <w:tab w:val="clear" w:pos="708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Uczeń opanował cały zakres wiadomości i umiejętności wynikający z podstawy programowej z usług w gastronomii  w danej klasie,  sprawnie posługuje się zdobytymi wiadomościami i umiejętnościami, prawidłowo rozwiązuje problemy teoretyczne i praktyczne. Potrafi objaśnić i zastosować poznane prawa  i pojęcia </w:t>
      </w:r>
    </w:p>
    <w:p>
      <w:pPr>
        <w:pStyle w:val="Normal"/>
        <w:tabs>
          <w:tab w:val="clear" w:pos="708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do właściwej interpretacji reakcji zachodzących podczas przetwarzania surowców, przewidzieć jej przebieg  </w:t>
      </w:r>
    </w:p>
    <w:p>
      <w:pPr>
        <w:pStyle w:val="Normal"/>
        <w:tabs>
          <w:tab w:val="clear" w:pos="708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w zależności od rodzaju i ilości surowców oraz warunków, biegle stosować właściwe nazewnictwo surowców, przypraw i potraw, wskazać rolę i zastosowanie poznanych technik i zagadnień w restauracji, życiu codziennym, wykonać proste potrawy, wykonywać trudne obliczenia zapotrzebowania surowcowego i wartości odżywczej przygotowanej potrawy.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Stopień celujący</w:t>
      </w:r>
    </w:p>
    <w:p>
      <w:pPr>
        <w:pStyle w:val="Normal"/>
        <w:tabs>
          <w:tab w:val="clear" w:pos="708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Uczeń posiadł pełny zakres wiadomości i umiejętności wynikające z podstawy programowej z usług w gastronomii , samodzielnie i twórczo rozwija własne uzdolnienia,  stosuje zdobytą wiedzę i umiejętności </w:t>
      </w:r>
    </w:p>
    <w:p>
      <w:pPr>
        <w:pStyle w:val="Normal"/>
        <w:tabs>
          <w:tab w:val="clear" w:pos="708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do rozwiązywania problemów i zadań w sytuacjach nietypowych, proponuje nietypowe rozwiązania, osiąga sukcesy w konkursach przedmiotowych i olimpiadach wiedzy i umiejętności.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iCs/>
          <w:sz w:val="20"/>
          <w:szCs w:val="20"/>
          <w:u w:val="single"/>
        </w:rPr>
        <w:t>Sposobami sprawdzania osiągnięć edukacyjnych  uczniów z usług gastronomicznych  s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sprawdzian ust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sprawdzian pisem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obserwacja czynności ucz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ćwiczenia indywidualne i grup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analiza wytworów uczniowski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pomiar dydaktyczny (test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uczestnictwo w konkursie przedmiotowym</w:t>
      </w:r>
    </w:p>
    <w:p>
      <w:pPr>
        <w:pStyle w:val="Normal"/>
        <w:rPr/>
      </w:pPr>
      <w:r>
        <w:rPr>
          <w:sz w:val="20"/>
          <w:szCs w:val="20"/>
        </w:rPr>
        <w:t xml:space="preserve">Warunki i tryb uzyskania wyższej niż przewidywana rocznej oceny klasyfikacyjnej  z danych zajęć edukacyjnych podaje załącznik nr 5 do Statutu  Technikum nr 3 w Malborku.Dla uczniów posiadających stosowne orzeczenia z poradni psychologiczno-pedagogicznej  uwzględnia się zalecenia poradni określone w opinii np. dotyczące  przedłużenia czasu odpowiedzi na sprawdzianach pisemnych oraz stosuje się indywidualną ocenę pracy tych uczniów uwzględniając ich możliwości oraz stopień stwierdzonej dysfunkcji lub niepełnosprawności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racowała: mgr inż. Ewelina Kępińska-Lip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2" w:leader="none"/>
      </w:tabs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10:34:00Z</dcterms:created>
  <dc:creator>Nauczyciel</dc:creator>
  <dc:description/>
  <cp:keywords/>
  <dc:language>en-US</dc:language>
  <cp:lastModifiedBy>HP</cp:lastModifiedBy>
  <cp:lastPrinted>2022-08-29T20:44:00Z</cp:lastPrinted>
  <dcterms:modified xsi:type="dcterms:W3CDTF">2022-08-29T18:44:00Z</dcterms:modified>
  <cp:revision>14</cp:revision>
  <dc:subject/>
  <dc:title/>
</cp:coreProperties>
</file>