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WYMAGANIA EDUKACYJNE NIEZBĘDNE DO UZYSKANIA POSZCZEGÓLNYCH </w:t>
      </w:r>
    </w:p>
    <w:p>
      <w:pPr>
        <w:pStyle w:val="Normal"/>
        <w:spacing w:lineRule="auto" w:line="240" w:before="280" w:after="28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ŚRÓDROCZNYCH I ROCZNYCH OCEN KLASYFIKACYJNYCH </w:t>
      </w:r>
    </w:p>
    <w:p>
      <w:pPr>
        <w:pStyle w:val="Normal"/>
        <w:spacing w:lineRule="auto" w:line="240" w:before="280" w:after="280"/>
        <w:ind w:right="-2" w:hanging="0"/>
        <w:jc w:val="center"/>
        <w:rPr>
          <w:rStyle w:val="Emphasis"/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 JĘZYKA HISZPAŃSKIEGO</w:t>
      </w:r>
    </w:p>
    <w:p>
      <w:pPr>
        <w:pStyle w:val="Normal"/>
        <w:spacing w:lineRule="atLeast" w:line="100" w:before="280" w:after="28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Technikum nr 3 w Malborku</w:t>
      </w:r>
    </w:p>
    <w:p>
      <w:pPr>
        <w:pStyle w:val="Normal"/>
        <w:spacing w:lineRule="auto" w:line="480"/>
        <w:ind w:right="-2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bszary aktywności ucznia podlegające ocenianiu:</w:t>
      </w:r>
    </w:p>
    <w:p>
      <w:pPr>
        <w:pStyle w:val="Normal"/>
        <w:numPr>
          <w:ilvl w:val="0"/>
          <w:numId w:val="1"/>
        </w:numPr>
        <w:spacing w:lineRule="auto" w:line="480"/>
        <w:ind w:left="720" w:right="-2" w:hanging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ypowiedzi ustne</w:t>
      </w:r>
    </w:p>
    <w:p>
      <w:pPr>
        <w:pStyle w:val="Normal"/>
        <w:numPr>
          <w:ilvl w:val="0"/>
          <w:numId w:val="1"/>
        </w:numPr>
        <w:spacing w:lineRule="auto" w:line="480"/>
        <w:ind w:left="720" w:right="-2" w:hanging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ypowiedzi pisemne</w:t>
      </w:r>
    </w:p>
    <w:p>
      <w:pPr>
        <w:pStyle w:val="Normal"/>
        <w:numPr>
          <w:ilvl w:val="0"/>
          <w:numId w:val="1"/>
        </w:numPr>
        <w:spacing w:lineRule="auto" w:line="480"/>
        <w:ind w:left="720" w:right="-2" w:hanging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rawdziany –  testy wiedzy i umiejętności</w:t>
      </w:r>
    </w:p>
    <w:p>
      <w:pPr>
        <w:pStyle w:val="Normal"/>
        <w:numPr>
          <w:ilvl w:val="0"/>
          <w:numId w:val="1"/>
        </w:numPr>
        <w:spacing w:lineRule="auto" w:line="480"/>
        <w:ind w:left="720" w:right="-2" w:hanging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kartkówki – słownictwo, gramatyka</w:t>
      </w:r>
    </w:p>
    <w:p>
      <w:pPr>
        <w:pStyle w:val="Normal"/>
        <w:numPr>
          <w:ilvl w:val="0"/>
          <w:numId w:val="1"/>
        </w:numPr>
        <w:spacing w:lineRule="auto" w:line="480"/>
        <w:ind w:left="720" w:right="-2" w:hanging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ace domowe – ćwiczenia pisemne, wypowiedzi pisemne lub ustne, projekty</w:t>
      </w:r>
    </w:p>
    <w:p>
      <w:pPr>
        <w:pStyle w:val="Normal"/>
        <w:numPr>
          <w:ilvl w:val="0"/>
          <w:numId w:val="1"/>
        </w:numPr>
        <w:spacing w:lineRule="auto" w:line="480"/>
        <w:ind w:left="720" w:right="-2" w:hanging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ace dodatkowe</w:t>
      </w:r>
    </w:p>
    <w:p>
      <w:pPr>
        <w:pStyle w:val="Normal"/>
        <w:numPr>
          <w:ilvl w:val="0"/>
          <w:numId w:val="1"/>
        </w:numPr>
        <w:spacing w:lineRule="auto" w:line="480"/>
        <w:ind w:left="720" w:right="-2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udział i sukcesy w konkursach i olimpiadach</w:t>
      </w:r>
    </w:p>
    <w:p>
      <w:pPr>
        <w:pStyle w:val="Normal"/>
        <w:shd w:fill="FFFFFF" w:val="clear"/>
        <w:autoSpaceDE w:val="false"/>
        <w:spacing w:lineRule="auto" w:line="240" w:before="0" w:after="2"/>
        <w:ind w:right="1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ymagania na oceny</w:t>
      </w:r>
    </w:p>
    <w:p>
      <w:pPr>
        <w:pStyle w:val="NormalnyWeb"/>
        <w:shd w:fill="FFFFFF" w:val="clear"/>
        <w:spacing w:lineRule="atLeast" w:line="266" w:before="0" w:after="0"/>
        <w:ind w:left="170" w:right="79" w:firstLine="397"/>
        <w:jc w:val="center"/>
        <w:rPr/>
      </w:pPr>
      <w:r>
        <w:rPr/>
      </w:r>
    </w:p>
    <w:p>
      <w:pPr>
        <w:pStyle w:val="Normal"/>
        <w:shd w:fill="FFFFFF" w:val="clear"/>
        <w:spacing w:lineRule="atLeast" w:line="266"/>
        <w:ind w:right="79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color w:val="000000"/>
        </w:rPr>
        <w:t xml:space="preserve">Kryteria oceniania należy odnieść odpowiednio do materiału przerabianego, a więc obowiązującego w danej </w:t>
      </w:r>
      <w:r>
        <w:rPr>
          <w:rFonts w:cs="Palatino Linotype" w:ascii="Palatino Linotype" w:hAnsi="Palatino Linotype"/>
        </w:rPr>
        <w:t>klasie/grupie. Wymagania na daną ocenę sformułowano według podziału na cztery umiejętności językowe: pisanie, mówienie, rozumienie tekstu czytanego i rozumienie ze słuchu, które są kluczowe dla znajomości języka obcego oraz zdania egzaminu maturalnego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la uczniów posiadających stosowne orzeczenia z poradni psychologiczno-pedagogicznej  uwzględnia się zalecenia poradni określone             w opinii.</w:t>
      </w:r>
    </w:p>
    <w:tbl>
      <w:tblPr>
        <w:tblW w:w="15729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4520"/>
        <w:gridCol w:w="2054"/>
        <w:gridCol w:w="2047"/>
        <w:gridCol w:w="7"/>
        <w:gridCol w:w="2054"/>
        <w:gridCol w:w="2069"/>
      </w:tblGrid>
      <w:tr>
        <w:trPr>
          <w:trHeight w:val="47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opień w skali 1-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pis słowny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rażenia opisujące</w:t>
            </w:r>
          </w:p>
        </w:tc>
        <w:tc>
          <w:tcPr>
            <w:tcW w:w="8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ymagania w ramach czterech umiejętności</w:t>
            </w:r>
          </w:p>
        </w:tc>
      </w:tr>
      <w:tr>
        <w:trPr>
          <w:trHeight w:val="51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łuchani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tanie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ówieni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sanie</w:t>
            </w:r>
          </w:p>
        </w:tc>
      </w:tr>
      <w:tr>
        <w:trPr>
          <w:trHeight w:val="110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elujący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arakteryzuje się wysoką autonomią w uczeniu się, ma szczególne zdolności językowe, wybitny, wyjątkowo staranny, systematyczny, pilny, uczynny, pomocny, wrażli</w:t>
            </w:r>
            <w:bookmarkStart w:id="0" w:name="_GoBack"/>
            <w:bookmarkEnd w:id="0"/>
            <w:r>
              <w:rPr>
                <w:rFonts w:cs="Palatino Linotype" w:ascii="Palatino Linotype" w:hAnsi="Palatino Linotype"/>
              </w:rPr>
              <w:t>wy, o wysokiej kulturze osobistej, otwarty, tolerancyjny, wyrozumiały, bezkonfliktowy, nie stwarza problemów wychowawczych, umiejący rozwiązywać problemy, wykazujący się szczególnie wysoką aktywnością i kreatywnością na forum klasy, odpowiedzialny, podejmuje liczne inicjatywy, itp.;</w:t>
            </w:r>
          </w:p>
        </w:tc>
        <w:tc>
          <w:tcPr>
            <w:tcW w:w="8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biegle posługuje się językiem we wszystkich jego aspektach, uczestniczy </w:t>
              <w:br/>
              <w:t>z sukcesami  w pozaszkolnych formach aktywności edukacyjno-kulturalnej, konkursach i olimpiadach, wykracza wiedzą i umiejętnościami poza obowiązujący materiał nauczania, w zakresie materiału nauczania praktycznie nie popełnia błędów, bardzo sprawnie/płynnie wykorzystuje nabyte kompetencje komunikacyjne w praktyce;</w:t>
            </w:r>
          </w:p>
        </w:tc>
      </w:tr>
      <w:tr>
        <w:trPr>
          <w:trHeight w:val="141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ns i kluczow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formacje </w:t>
              <w:br/>
              <w:t>w teksta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szerzon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doby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trzebn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czucia i reakcj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az przekształci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e w formę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semną,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omplikowan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ecenia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>nauczyciela;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tać płynn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y n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eparowane </w:t>
              <w:br/>
              <w:t>z odpowiednią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mową </w:t>
              <w:br/>
              <w:t>i intonacją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sen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tany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yskutować n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tematy zawarte </w:t>
              <w:br/>
              <w:t>w tekście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ć spójnie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płynn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wając poprawnej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tonacji </w:t>
              <w:br/>
              <w:t>i wymowy d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złożony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 n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szerzon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ługiwać się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rawnym językie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ełniając niewiele błędów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ć myśli </w:t>
              <w:br/>
              <w:t xml:space="preserve">i idee </w:t>
              <w:br/>
              <w:t>w sposób naturaln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mawiając tema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dzienne </w:t>
              <w:br/>
              <w:t>i abstrakcyjne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uzasadniać </w:t>
              <w:br/>
              <w:t>i bronić swoich opinii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ć teks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szerzon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ójnie i logiczn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wa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rawnej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owni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terpunkcji </w:t>
              <w:br/>
              <w:t>i stylistyki;</w:t>
            </w:r>
          </w:p>
        </w:tc>
      </w:tr>
      <w:tr>
        <w:trPr>
          <w:trHeight w:val="5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ardzo dobr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bardzo dobrze opanował materiał nauczania, bardzo rzadko popełnia błędy </w:t>
              <w:br/>
              <w:t xml:space="preserve">w zakresie przerobionego materiału nauczania, z powodzeniem wykorzystuje nabyte kompetencje komunikacyjne </w:t>
              <w:br/>
              <w:t>w praktyce, staranny, systematyczny, pilny, uczynny, pomocny, wrażliwy, aktywny, najczęściej samodzielny, kreatywny, niekiedy jest inicjatorem działań, czasami uczestniczy w pozaszkolnych formach aktywności, w grupie często dominuje, odpowiedzialny, bezkonfliktowy, nie stwarza problemów wychowawczych, otwarty i tolerancyjny, podejmuje próby rozwiązywania problemów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ns i kluczow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formacje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 teksta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auczyciela, bardzo dobrze określa sens rozmowy, wyodrębnia  zadane informacje,  śledzi fabułę komunikatu </w:t>
              <w:br/>
              <w:t xml:space="preserve">i  udziela odpowiedzi na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>pytania nauczyciela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tać płynn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eparowane </w:t>
              <w:br/>
              <w:t>z odpowiednią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mową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intonacją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sen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tany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powiadać się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na tematy zawarte w tekście, rozpoznaje </w:t>
              <w:br/>
              <w:t xml:space="preserve">i rozróżnia jednostki leksykalne </w:t>
              <w:br/>
              <w:t>i gramatyczne, nieznane wyrazy tłumaczy na podstawie kontekstu,  wyszukuje informacje szczegółowe;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ć spójnie </w:t>
              <w:br/>
              <w:t>i płynn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wając poprawnej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tonacji </w:t>
              <w:br/>
              <w:t>i wymowy d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struktur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amatyczno -leksykalny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ługiwać się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rawnym językie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ełniając niewiele błędów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ć myśli </w:t>
              <w:br/>
              <w:t>i idee w sposób naturaln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mawiając tema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dzienne </w:t>
              <w:br/>
              <w:t>i abstrakcyjne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asadniać swoje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>opinie, akcentuje</w:t>
              <w:br/>
              <w:t>i intonuje poprawnie, tempo wypowiedzi jest zbliżone do naturalnego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ć teks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ójnie i logiczn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, używa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rawnej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sowni, tekst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jest logiczny </w:t>
              <w:br/>
              <w:t xml:space="preserve">i spójny, </w:t>
              <w:br/>
              <w:t>a  sporadyczne błędy nie zakłócają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umienia tekstu;</w:t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br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w stopniu dobrym opanował materiał nauczania, zdarza mu się popełniać błędy w zakresie zrealizowanego materiału nauczania, stara się wykorzystywać nabyte kompetencje komunikacyjne w praktyce, choć nie zawsze mu się to udaje, dość staranny, systematyczny, pilny, czasami uczynny, wykazuje się aktywnością, jednak rzadziej z własnej inicjatywy, w miarę samodzielny, choć wymagający kontroli, </w:t>
              <w:br/>
              <w:t xml:space="preserve">w zakresie samodzielnego uczenia się stosuje jedynie podstawowe strategie, raczej współodpowiedzialny niż odpowiedzialny, nie stwarza większych problemów wychowawczych, zazwyczaj otwarty </w:t>
              <w:br/>
              <w:t>i tolerancyjny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ns i większoś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luczowy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formacji </w:t>
              <w:br/>
              <w:t>w teksta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dobyć częś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trzebny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i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prost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auczyciela, jest </w:t>
              <w:br/>
              <w:t xml:space="preserve">w stanie określić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gólny sens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powiedzi,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odrębnia kluczowe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powiedzi,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zpoznaje poznane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>słownictwo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tać doś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łynnie teks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parowane</w:t>
              <w:br/>
              <w:t>z odpowiednią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ą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sen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tany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powiadać się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 ten temat;</w:t>
            </w:r>
          </w:p>
          <w:p>
            <w:pPr>
              <w:pStyle w:val="Normal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ć spójnie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ługiwać się dość poprawnym językie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ełniając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uważalne błędy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ć myśli </w:t>
              <w:br/>
              <w:t xml:space="preserve">i idee omawiając tematy codzienne </w:t>
              <w:br/>
              <w:t>i niektór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bstrakcyjne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zasadniać swoj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opinie, popełnia drobne błędy </w:t>
              <w:br/>
              <w:t xml:space="preserve">w intonacji </w:t>
              <w:br/>
              <w:t xml:space="preserve">i akcencie nie powodujące zakłóceń </w:t>
              <w:br/>
              <w:t xml:space="preserve">w komunikacie, </w:t>
              <w:br/>
              <w:t>w znanych sytuacjach reaguje  w poprawny sposób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ć teks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ość spójnie </w:t>
              <w:br/>
              <w:t>i logiczn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, używać dość poprawnej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sowni, tworzy samodzielne wypowiedzi </w:t>
              <w:br/>
              <w:t xml:space="preserve">w sposób logiczny i spójny, wykorzystuje poznane słownictwo </w:t>
              <w:br/>
              <w:t>i gramatykę, jednak robi pewne błędy, styl zgodny z formą;</w:t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stateczn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materiał nauczania opanował w stopniu dostatecznym, często popełnia błędy </w:t>
              <w:br/>
              <w:t xml:space="preserve">w zakresie zrealizowanego materiału nauczania, raczej unika komunikacji </w:t>
              <w:br/>
              <w:t xml:space="preserve">w języku hiszpańskim, ogranicza się do udzielania się na lekcji w ramach poleceń </w:t>
              <w:br/>
              <w:t>i instrukcji nauczyciela, często niestaranny, mało systematyczny, raczej bierny, mało samodzielny i wymagający pomocy ze strony innych, wymagający częstej kontroli, zauważalne braki w zakresie samodzielnego uczenia się, niezbyt chętny do współpracy, niewykazujący inicjatywy, zdarza się, że stwarza problemy wychowawcze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ns i niektór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formacje </w:t>
              <w:br/>
              <w:t>w teksta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stawowym</w:t>
              <w:br/>
              <w:t xml:space="preserve">(w przypadku </w:t>
              <w:br/>
              <w:t xml:space="preserve">2 - 3 krotnego wysłuchania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u)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prost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uczyciela;</w:t>
            </w:r>
          </w:p>
          <w:p>
            <w:pPr>
              <w:pStyle w:val="Normal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tać teks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parowane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łędów, zrozumieć ogóln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ns czytany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ów ora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ęściow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powiadać się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>na ten temat, rozumie sens tekstu, rozgranicza informację główną od drugorzędnych;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ługiwać się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ęściowo poprawnym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ęzykie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łędów, ale jest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munikatywny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ć myśli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mawiając tema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dzienne </w:t>
              <w:br/>
              <w:t>i niekied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abstrakcyjne, poprawnie buduje komunikaty stosując poznane zwroty i stara się budować własne w ramach relacjonowania </w:t>
              <w:br/>
              <w:t>i udzielani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>informacji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ć prost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y użytkow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wając język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a 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stawowym, dość spójn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tekst, samodzielna wypowiedź ma pewne braki, pojawiają się błędy stylistyczne i logiczne ale komunikat jest zrozumiały </w:t>
              <w:br/>
              <w:t>i stosowny do formy;</w:t>
            </w:r>
          </w:p>
          <w:p>
            <w:pPr>
              <w:pStyle w:val="Normal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puszczając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>w bardzo niewielkim stopniu opanował materiał nauczania, najczęściej popełnia błędy w zakresie zrealizowanego materiału nauczania, unika komunikacji w języku hiszpańskim, niestaranny, niechętny, wykazuje się zupełnym brakiem systematyczności, bierny, w pracy na lekcji uzależniony od pomocy innych, wymagający częstej kontroli, nie potrafi uczyć się samodzielnie, często stwarza problemy wychowawcze, itp.;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ogóln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ns w tekstach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łuchanych </w:t>
              <w:br/>
              <w:t>i rozmowach n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dobyć niektór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rozumieć prost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leceni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>nauczyciela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tać teks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parowane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łędów, zrozumie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ektóre zdani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ytanych tekstów, </w:t>
              <w:br/>
              <w:t>w niewielkim stopniu wykorzystać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formacje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zawarte </w:t>
              <w:br/>
              <w:t>w tekście, rozumie tekst linearnie, wymaga pomocy przy wyjaśnianiu nowych słów oraz przy wyszukiwaniu informacji;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sługiwać się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ęzykiem niepoprawn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pełniając duż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łędów, wyrażać niektóre myśli, omawiać temat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dzienne, posługując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ię bardz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graniczonym słownictwe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yw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ekomunikatywny, odtwarza wyuczone zwroty komunikacyjne, tempo wypowiedzi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est wolne, buduj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oste zdania, </w:t>
              <w:br/>
              <w:t>a w wypowiedzi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jawiają się błędy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  <w:u w:val="single"/>
              </w:rPr>
            </w:pPr>
            <w:r>
              <w:rPr>
                <w:rFonts w:cs="Palatino Linotype" w:ascii="Palatino Linotype" w:hAnsi="Palatino Linotype"/>
              </w:rPr>
              <w:t xml:space="preserve">intonacyjne </w:t>
              <w:br/>
              <w:t>i w akcencie;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uczeń potrafi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ć prost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teksty użytkowe, używając </w:t>
              <w:br/>
              <w:t>w większości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epoprawnego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ęzyka na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ziomi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stawowym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wać nieprawidłowej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sowni, odtwarza formę komunikatu, a jej styl nie zawsze jest zgodny </w:t>
              <w:br/>
              <w:t>z formą;</w:t>
            </w:r>
          </w:p>
          <w:p>
            <w:pPr>
              <w:pStyle w:val="Normal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iedostateczny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ie opanował materiału nauczania, unika komunikacji w języku hiszpańskim, niechlujny, niechętny a nawet wrogo nastawiony, unikający jakiejkolwiek aktywności, całkowicie bierny, w pracy na lekcji uzależniony od pomocy innych, wymagający stałej kontroli, nie potrafi uczyć się samodzielnie, nie chce uczyć się </w:t>
              <w:br/>
              <w:t>w grupie, nie wnosi nic wartościowego do wspólnej pracy, dezorganizuje i zaburza porządek w klasie, zazwyczaj stwarza duże problemy wychowawcze, itp.;</w:t>
            </w:r>
          </w:p>
        </w:tc>
        <w:tc>
          <w:tcPr>
            <w:tcW w:w="8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czeń nie spełnia wymagań na ocenę dopuszczającą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e posługuje się językiem hiszpańskim w żadnym z jego aspektów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ie wykazuje żadnej chęci zmiany i zaangażowania w naukę</w:t>
            </w:r>
          </w:p>
          <w:p>
            <w:pPr>
              <w:pStyle w:val="Normal"/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Bogumiła Grębsk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Anna Naklick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Rafael Jose Saez Cara</w:t>
      </w:r>
    </w:p>
    <w:sectPr>
      <w:footerReference w:type="default" r:id="rId2"/>
      <w:type w:val="nextPage"/>
      <w:pgSz w:orient="landscape" w:w="16838" w:h="11906"/>
      <w:pgMar w:left="1417" w:right="1417" w:gutter="0" w:header="0" w:top="708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23:00Z</dcterms:created>
  <dc:creator>Danuta</dc:creator>
  <dc:description/>
  <cp:keywords/>
  <dc:language>en-US</dc:language>
  <cp:lastModifiedBy>Małgorzata Konarska</cp:lastModifiedBy>
  <dcterms:modified xsi:type="dcterms:W3CDTF">2022-09-12T06:23:00Z</dcterms:modified>
  <cp:revision>2</cp:revision>
  <dc:subject/>
  <dc:title/>
</cp:coreProperties>
</file>