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YMAGANIA EDUKACYJNE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będne do uzyskania poszczególnych śródrocznych i rocznych ocen klasyfikacyjnych 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echnikum – technik informatyk/programista – Witryny i aplikacje internetowe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CELUJĄCY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ń posiadł wiedzę obejmującą cały program nauczania w danej klasie z przedmiotu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BARDZO DOBR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DOBR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Cs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DOSTATECZN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OPIEŃ NIEDOSTATECZN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SPRAWDZANIA I OCENIANIA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stawą oceny jest zakres realizacji wymagań edukacyjnych określonych i podanych przez nauczyciela na początku roku szko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realizację tych wymagań uczeń otrzymuje ocen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Cs/>
          <w:color w:val="000000"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sprawdzian ust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sprawdzian pisem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sprawdzian praktycz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uczestnictwo w konkursie przedmiot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czeń otrzymuje również ocenę za prowadzenie dokumentacji w czasie zaję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pływ na wysokość oceny mają następujące kryteria wartościujące: </w:t>
      </w:r>
      <w:r>
        <w:rPr>
          <w:rFonts w:cs="Calibri" w:ascii="Calibri" w:hAnsi="Calibri"/>
          <w:color w:val="000000"/>
          <w:sz w:val="18"/>
          <w:szCs w:val="18"/>
        </w:rPr>
        <w:t>samodzielność, poprawność, kompletność i czas wykonania zadania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la uczniów posiadających stosowne orzeczenia z poradni psychologiczno – pedagogicznej uwzględnia się zalecenia poradni określone w opinii np. do przedłużenia czasu wy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right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Małgorzata Konarska-Giermak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right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zapoznania się z wymaganiami edukacyjnymi w roku szkolnym 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……………………………………….. Data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8:30:00Z</dcterms:created>
  <dc:creator>x</dc:creator>
  <dc:description/>
  <cp:keywords/>
  <dc:language>en-US</dc:language>
  <cp:lastModifiedBy>Małgorzata Konarska</cp:lastModifiedBy>
  <cp:lastPrinted>2113-01-01T00:00:00Z</cp:lastPrinted>
  <dcterms:modified xsi:type="dcterms:W3CDTF">2024-09-22T17:52:00Z</dcterms:modified>
  <cp:revision>4</cp:revision>
  <dc:subject/>
  <dc:title>Wymagania edukacyjne niezbędne do uzyskania poszczególnych śród</dc:title>
</cp:coreProperties>
</file>