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Wymagania edukacyjne z przedmiotu Informatyka   w klasach 1-3 w zawodzie Technik Informatyk, Technik hotelarstwa</w:t>
        <w:br/>
        <w:t>niezbędne do uzyskania poszczególnych śródrocznych i rocznych ocen klasyfikacyjnych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CELU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ł wiedzę obejmującą cały program nauczania w danej klasie z przedmiotu, wykracza wiadomościami poza program, wykazuje dodatkowe zainteresowania zagadnieniami poruszanymi na lekcjach, samodzielnie i twórczo rozwija własne uzdolnienia, biegle posługuje się sprzętem komputerowym i oprogramowaniem, biegle posługuje się zdobytymi wiadomościami i umiejętnościami w rozwiązywaniu problemów teoretycznych lub praktycznych wynikających z realizowanego programu nauczania, osiąga sukcesy w konkursach i olimpiadach przedmiotowych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2"/>
        </w:rPr>
        <w:t>STOPIEŃ BARDZO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pełny zakres wiedzy i umiejętności objęty programem nauczania, sprawnie posługuje się sprzętem komputerowym i oprogramowaniem, rozwiązuje samodzielnie problemy teoretyczne i praktyczne ujęte w realizowanym programie nauczania, potrafi zastosować posiadane wiadomości do rozwiązywania zadań i problemów w nowych sytuacjach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BR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ełnego zakresu wiedzy i umiejętności objętego programem nauczania, ale opanował je na poziomie umożliwiającym właściwą pracę: potrafi korzystać ze sprzętu komputerowego i obsługiwać oprogramowanie, poprawnie wykonuje czynności podczas pracy z komputerem, ale nie zawsze potrafi rozwiązać problemy, które wystąpiły podczas pracy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opanował częściowo wiadomości i umiejętności objęte programem nauczania, opanował je na poziomie, który nie pozwala mu na samodzielną pracę: potrafi wskazać oprogramowanie i sprzęt, które służą do wykonywania określonych prac, ale nie zawsze potrafi z niego skorzystać we właściwy sposób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DOPUSZCZAJĄCY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2"/>
        </w:rPr>
        <w:t>Uczeń posiada znaczne braki w opanowaniu wiadomości i umiejętności objętych programem nauczania, ma problemy z samodzielnym wykonaniem podstawowych zadań praktycznych i teoretycznych związanych z zagadnieniami poruszanymi na lekcjach, braki te nie przekreślają jednak możliwości kontynuacji nauki i ukończenia szkoły przez ucznia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  <w:t>STOPIEŃ NIEDOSTATECZNY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ń nie opanował podstawowej wiedzy i umiejętności objętych programem nauczania, nie potrafi wyjaśnić działania sprzętu komputerowego, nie zna oprogramowania wykorzystywanego w określonej pracy, nie potrafi rozwiązać problemów o podstawowym stopniu trudności nawet przy pomocy nauczyciela, braki te uniemożliwiają uczniowi dalszą kontynuację nauki w następnej klasie lub ukończenie szkoły, nagminnie łamie regulamin pracowni komputerowej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SADY SPRAWDZANIA I OCENIA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szCs w:val="22"/>
        </w:rPr>
      </w:pPr>
      <w:r>
        <w:rPr>
          <w:sz w:val="20"/>
          <w:szCs w:val="22"/>
        </w:rPr>
        <w:t>Podstawą oceny jest zakres realizacji wymagań edukacyjnych określonych i podanych przez nauczyciela na początku roku szkoln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Za realizację tych wymagań uczeń otrzymuje ocenę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bCs/>
          <w:iCs/>
          <w:color w:val="000000"/>
          <w:sz w:val="20"/>
          <w:szCs w:val="22"/>
        </w:rPr>
      </w:pPr>
      <w:r>
        <w:rPr>
          <w:bCs/>
          <w:iCs/>
          <w:color w:val="000000"/>
          <w:sz w:val="20"/>
          <w:szCs w:val="22"/>
        </w:rPr>
        <w:t>Sposobami sprawdzania osiągnięć edukacyjnych uczniów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ust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isem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prawdzian praktyczn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obserwacja czynności ucz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analiza wytworów uczniowski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pomiar dydaktyczny (test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uczestnictwo w konkursie przedmiotowy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Uczeń otrzymuje również ocenę za prowadzenie dokumentacji w czasie zajęć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0"/>
          <w:szCs w:val="22"/>
        </w:rPr>
      </w:pPr>
      <w:r>
        <w:rPr>
          <w:sz w:val="20"/>
          <w:szCs w:val="22"/>
        </w:rPr>
        <w:t>Wpływ na wysokość oceny mają następujące kryteria wartościując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  <w:tab w:val="left" w:pos="1800" w:leader="none"/>
        </w:tabs>
        <w:ind w:left="1080" w:hanging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samodzielność, poprawność, kompletność i czas wykonania zadania.</w:t>
      </w:r>
    </w:p>
    <w:p>
      <w:pPr>
        <w:pStyle w:val="Normal"/>
        <w:jc w:val="both"/>
        <w:rPr/>
      </w:pPr>
      <w:r>
        <w:rPr>
          <w:sz w:val="20"/>
        </w:rPr>
        <w:t>Warunki i tryb uzyskania wyższej niż przewidywana, rocznej oceny klasyfikacyjnej z danych zajęć edukacyjnych określa załącznik nr 5 do Statutu Technikum  nr 3 w Malbork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la uczniów posiadających stosowne orzeczenia z poradni psychologiczno-pedagogicznej uwzględnia się zalecenia poradni określone w opinii, np. dotyczące przedłużenia czasu odpowiedzi na sprawdzianach pisemnych oraz stosuje się indywidualną ocenę pracy tych uczniów uwzględniając ich możliwości oraz stopień stwierdzonej dysfunkcji lub niepełnospraw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Uczniowie ze stwierdzonymi dysfunkcjami oceniani są zgodnie z kryteriami oceniania obowiązującymi ogół uczniów, jedynie oceniając prace pisemne nauczyciel nie uwzględnia błędów będących konsekwencją dysfunk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pracy z uczniem z niepełnosprawnością ruchową nauczyciel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zapewnia gotowe notatk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ydłuża czas potrzebny uczniowi do udzielenia odpowiedzi pisemn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eliminuje konieczność wykonywania zadań wymagających sprawności manual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 xml:space="preserve">Data:01.09.2024 r. 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  <w:t>Podpis nauczyciela:</w:t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09" w:leader="none"/>
          <w:tab w:val="left" w:pos="13024" w:leader="none"/>
        </w:tabs>
        <w:autoSpaceDE w:val="false"/>
        <w:ind w:left="6600" w:hanging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kołaj Konowrocki</w:t>
      </w:r>
    </w:p>
    <w:sectPr>
      <w:type w:val="nextPage"/>
      <w:pgSz w:w="11906" w:h="16838"/>
      <w:pgMar w:left="1134" w:right="1134" w:gutter="0" w:header="0" w:top="426" w:footer="0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17:00Z</dcterms:created>
  <dc:creator>Pawłowscy</dc:creator>
  <dc:description/>
  <cp:keywords/>
  <dc:language>en-US</dc:language>
  <cp:lastModifiedBy>Administrator</cp:lastModifiedBy>
  <cp:lastPrinted>2013-09-03T11:15:00Z</cp:lastPrinted>
  <dcterms:modified xsi:type="dcterms:W3CDTF">2024-09-30T12:21:00Z</dcterms:modified>
  <cp:revision>4</cp:revision>
  <dc:subject/>
  <dc:title>Wymagania edukacyjne niezbędne do uzyskania poszczególnych śród</dc:title>
</cp:coreProperties>
</file>