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Systemy operacyjne w klasach 1-3 w zawodzie Technik Informatyk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2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18:00Z</dcterms:created>
  <dc:creator>Pawłowscy</dc:creator>
  <dc:description/>
  <cp:keywords/>
  <dc:language>en-US</dc:language>
  <cp:lastModifiedBy>Mikolaj</cp:lastModifiedBy>
  <cp:lastPrinted>2013-09-03T11:15:00Z</cp:lastPrinted>
  <dcterms:modified xsi:type="dcterms:W3CDTF">2022-10-03T06:18:00Z</dcterms:modified>
  <cp:revision>2</cp:revision>
  <dc:subject/>
  <dc:title>Wymagania edukacyjne niezbędne do uzyskania poszczególnych śród</dc:title>
</cp:coreProperties>
</file>