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Wymagania edukacyjne z przedmiotu Pracownia urządzeń techniki komputerowej w klasach 1-3 w zawodzie Technik Informatyk</w:t>
        <w:br/>
        <w:t>niezbędne do uzyskania poszczególnych śródrocznych i rocznych ocen klasyfikacyjnych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CELU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ł wiedzę obejmującą cały program nauczania w danej klasie z przedmiotu, wykracza wiadomościami poza program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, osiąga sukcesy w konkursach i olimpiadach przedmiotowych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2"/>
        </w:rPr>
        <w:t>STOPIEŃ BARDZO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NIE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SADY SPRAWDZANIA I OCENIA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szCs w:val="22"/>
        </w:rPr>
      </w:pPr>
      <w:r>
        <w:rPr>
          <w:sz w:val="20"/>
          <w:szCs w:val="22"/>
        </w:rPr>
        <w:t>Podstawą oceny jest zakres realizacji wymagań edukacyjnych określonych i podanych przez nauczyciela na początku roku szkoln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Za realizację tych wymagań uczeń otrzymuje ocen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iCs/>
          <w:color w:val="000000"/>
          <w:sz w:val="20"/>
          <w:szCs w:val="22"/>
        </w:rPr>
      </w:pPr>
      <w:r>
        <w:rPr>
          <w:bCs/>
          <w:iCs/>
          <w:color w:val="000000"/>
          <w:sz w:val="20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stnictwo w konkursie przedmiotow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Uczeń otrzymuje również ocenę za prowadzenie dokumentacji w czasie zaję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Wpływ na wysokość oceny mają następujące kryteria wartościując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amodzielność, poprawność, kompletność i czas wykonania zadania.</w:t>
      </w:r>
    </w:p>
    <w:p>
      <w:pPr>
        <w:pStyle w:val="Normal"/>
        <w:jc w:val="both"/>
        <w:rPr/>
      </w:pPr>
      <w:r>
        <w:rPr>
          <w:sz w:val="20"/>
        </w:rPr>
        <w:t>Warunki i tryb uzyskania wyższej niż przewidywana, rocznej oceny klasyfikacyjnej z danych zajęć edukacyjnych określa załącznik nr 5 do Statutu Technikum  nr 3 w Malbor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czniów posiadających stosowne orzeczenia z poradni psychologiczno-pedagogicznej uwzględnia się zalecenia poradni określone w opinii, np. dotyczące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czniowie ze stwierdzonymi dysfunkcjami oceniani są zgodnie z kryteriami oceniania obowiązującymi ogół uczniów, jedynie oceniając prace pisemne nauczyciel nie uwzględnia błędów będących konsekwencją dysfunk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acy z uczniem z niepełnosprawnością ruchową nauczycie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apewnia gotowe not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dłuża czas potrzebny uczniowi do udzielenia odpowiedzi pisem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iminuje konieczność wykonywania zadań wymagających sprawności manual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 xml:space="preserve">Data:01.09.2024 r. 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>Podpis nauczyciela: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kołaj Konowrocki</w:t>
      </w:r>
    </w:p>
    <w:sectPr>
      <w:type w:val="nextPage"/>
      <w:pgSz w:w="11906" w:h="16838"/>
      <w:pgMar w:left="1134" w:right="1134" w:gutter="0" w:header="0" w:top="426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19:00Z</dcterms:created>
  <dc:creator>Pawłowscy</dc:creator>
  <dc:description/>
  <cp:keywords/>
  <dc:language>en-US</dc:language>
  <cp:lastModifiedBy>Administrator</cp:lastModifiedBy>
  <cp:lastPrinted>2013-09-03T11:15:00Z</cp:lastPrinted>
  <dcterms:modified xsi:type="dcterms:W3CDTF">2024-09-30T12:22:00Z</dcterms:modified>
  <cp:revision>4</cp:revision>
  <dc:subject/>
  <dc:title>Wymagania edukacyjne niezbędne do uzyskania poszczególnych śród</dc:title>
</cp:coreProperties>
</file>