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WYMAGANIA EDUKACYJNE</w:t>
      </w:r>
    </w:p>
    <w:p>
      <w:pPr>
        <w:pStyle w:val="Heading1"/>
        <w:jc w:val="center"/>
        <w:rPr/>
      </w:pPr>
      <w:r>
        <w:rPr/>
        <w:t xml:space="preserve">niezbędne do uzyskania poszczególnych śródrocznych i rocznych ocen klasyfikacyjnych </w:t>
      </w:r>
    </w:p>
    <w:p>
      <w:pPr>
        <w:pStyle w:val="Heading1"/>
        <w:jc w:val="center"/>
        <w:rPr/>
      </w:pPr>
      <w:r>
        <w:rPr/>
        <w:t xml:space="preserve">w technikum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STOPIEŃ CELUJĄCY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Uczeń posiadł wiedzę obejmującą cały program nauczania w danej klasie z przedmiotu, wykracza wiadomościami poza program, wykazuje dodatkowe zainteresowania zagadnieniami poruszanymi na lekcjach, samodzielnie i twórczo rozwija własne uzdolnienia, biegle posługuje się sprzętem komputerowym i oprogramowaniem, biegle posługuje się zdobytymi wiadomościami i umiejętnościami w rozwiązywaniu problemów teoretycznych lub praktycznych wynikających z realizowanego programu nauczania, osiąga sukcesy w konkursach i olimpiadach przedmiotowych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STOPIEŃ BARDZO DOBRY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Uczeń opanował pełny zakres wiedzy i umiejętności objęty programem nauczania, sprawnie posługuje się sprzętem komputerowym i oprogramowaniem, rozwiązuje samodzielnie problemy teoretyczne i praktyczne ujęte w realizowanym programie nauczania, potrafi zastosować posiadane wiadomości do rozwiązywania zadań i problemów w nowych sytuacjach.</w:t>
      </w:r>
    </w:p>
    <w:p>
      <w:pPr>
        <w:pStyle w:val="Normal"/>
        <w:shd w:fill="FFFFFF" w:val="clear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STOPIEŃ DOBRY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czeń nie opanował pełnego zakresu wiedzy i umiejętności objętego programem nauczania, ale opanował je na poziomie umożliwiającym właściwą pracę: potrafi korzystać ze sprzętu komputerowego i obsługiwać oprogramowanie, poprawnie wykonuje czynności podczas pracy z komputerem, ale nie zawsze potrafi rozwiązać problemy, które wystąpiły podczas pracy.</w:t>
      </w:r>
    </w:p>
    <w:p>
      <w:pPr>
        <w:pStyle w:val="Normal"/>
        <w:shd w:fill="FFFFFF" w:val="clear"/>
        <w:autoSpaceDE w:val="false"/>
        <w:rPr>
          <w:bCs/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STOPIEŃ DOSTATECZNY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czeń opanował częściowo wiadomości i umiejętności objęte programem nauczania, opanował je na poziomie, który nie pozwala mu na samodzielną pracę: potrafi wskazać oprogramowanie i sprzęt, które służą do wykonywania określonych prac, ale nie zawsze potrafi z niego skorzystać we właściwy sposób.</w:t>
      </w:r>
    </w:p>
    <w:p>
      <w:pPr>
        <w:pStyle w:val="Normal"/>
        <w:shd w:fill="FFFFFF" w:val="clear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STOPIEŃ DOPUSZCZAJĄCY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Uczeń posiada znaczne braki w opanowaniu wiadomości i umiejętności objętych programem nauczania, ma problemy z samodzielnym wykonaniem podstawowych zadań praktycznych i teoretycznych związanych z zagadnieniami poruszanymi na lekcjach, braki te nie przekreślają jednak możliwości kontynuacji nauki i ukończenia szkoły przez ucznia.</w:t>
      </w:r>
    </w:p>
    <w:p>
      <w:pPr>
        <w:pStyle w:val="Normal"/>
        <w:shd w:fill="FFFFFF" w:val="clear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STOPIEŃ NIEDOSTATECZNY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Uczeń nie opanował podstawowej wiedzy i umiejętności objętych programem nauczania, nie potrafi wyjaśnić działania sprzętu komputerowego, nie zna oprogramowania wykorzystywanego w określonej pracy, nie potrafi rozwiązać problemów o podstawowym stopniu trudności nawet przy pomocy nauczyciela, braki te uniemożliwiają uczniowi dalszą kontynuację nauki w następnej klasie lub ukończenie szkoły, nagminnie łamie regulamin pracowni komputerowej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SADY SPRAWDZANIA I OCENIANIA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Podstawą oceny jest zakres realizacji wymagań edukacyjnych określonych i podanych przez nauczyciela na początku roku szkoln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Za realizację tych wymagań uczeń otrzymuje ocenę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bCs/>
          <w:iCs/>
          <w:color w:val="000000"/>
          <w:sz w:val="18"/>
          <w:szCs w:val="18"/>
        </w:rPr>
      </w:pPr>
      <w:r>
        <w:rPr>
          <w:bCs/>
          <w:iCs/>
          <w:color w:val="000000"/>
          <w:sz w:val="18"/>
          <w:szCs w:val="18"/>
        </w:rPr>
        <w:t>Sposobami sprawdzania osiągnięć edukacyjnych uczniów s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prawdzian ustn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prawdzian pisemn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prawdzian praktyczn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obserwacja czynności ucz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aliza wytworów uczniowski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omiar dydaktyczny (testy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uczestnictwo w konkursie przedmiotowy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Uczeń otrzymuje również ocenę za prowadzenie dokumentacji w czasie zajęć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 xml:space="preserve">Wpływ na wysokość oceny mają następujące kryteria wartościujące: </w:t>
      </w:r>
      <w:r>
        <w:rPr>
          <w:color w:val="000000"/>
          <w:sz w:val="18"/>
          <w:szCs w:val="18"/>
        </w:rPr>
        <w:t>samodzielność, poprawność, kompletność i czas wykonania zadania.</w:t>
      </w:r>
    </w:p>
    <w:p>
      <w:pPr>
        <w:pStyle w:val="Normal"/>
        <w:tabs>
          <w:tab w:val="clear" w:pos="709"/>
          <w:tab w:val="left" w:pos="1080" w:leader="none"/>
          <w:tab w:val="left" w:pos="1800" w:leader="none"/>
        </w:tabs>
        <w:ind w:left="72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080" w:leader="none"/>
          <w:tab w:val="left" w:pos="1800" w:leader="none"/>
        </w:tabs>
        <w:jc w:val="both"/>
        <w:rPr/>
      </w:pPr>
      <w:r>
        <w:rPr>
          <w:color w:val="000000"/>
          <w:sz w:val="18"/>
          <w:szCs w:val="18"/>
        </w:rPr>
        <w:t>Warunki i tryb uzyskania wyższej niż przewidywana roczna (semestralna) ocena klasyfikacyjna reguluje załącznik nr 5 do Statutu Szkoły.</w:t>
      </w:r>
    </w:p>
    <w:p>
      <w:pPr>
        <w:pStyle w:val="Normal"/>
        <w:tabs>
          <w:tab w:val="clear" w:pos="709"/>
          <w:tab w:val="left" w:pos="1080" w:leader="none"/>
          <w:tab w:val="left" w:pos="1800" w:leader="none"/>
        </w:tabs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la uczniów posiadających stosowne orzeczenia z poradni psychologiczno – pedagogicznej uwzględnia się zalecenia poradni określone w opinii np. do przedłużenia czasu wypowiedzi na sprawdzianach pisemnych oraz stosuje się indywidualną ocenę pracy tych uczniów uwzględniając ich możliwości oraz stopień stwierdzonej dysfunkcji lub niepełnosprawności.</w:t>
      </w:r>
    </w:p>
    <w:p>
      <w:pPr>
        <w:pStyle w:val="Normal"/>
        <w:tabs>
          <w:tab w:val="clear" w:pos="709"/>
          <w:tab w:val="left" w:pos="1080" w:leader="none"/>
          <w:tab w:val="left" w:pos="1800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080" w:leader="none"/>
          <w:tab w:val="left" w:pos="1800" w:leader="none"/>
        </w:tabs>
        <w:jc w:val="right"/>
        <w:rPr/>
      </w:pPr>
      <w:r>
        <w:rPr>
          <w:color w:val="000000"/>
          <w:sz w:val="18"/>
          <w:szCs w:val="18"/>
        </w:rPr>
        <w:t>Opracował: Damian Mikucki</w:t>
      </w:r>
    </w:p>
    <w:sectPr>
      <w:type w:val="nextPage"/>
      <w:pgSz w:w="11906" w:h="16838"/>
      <w:pgMar w:left="1134" w:right="1134" w:gutter="0" w:header="0" w:top="1134" w:footer="0" w:bottom="6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4:19:00Z</dcterms:created>
  <dc:creator>x</dc:creator>
  <dc:description/>
  <cp:keywords/>
  <dc:language>en-US</dc:language>
  <cp:lastModifiedBy>Damian Mikucki</cp:lastModifiedBy>
  <cp:lastPrinted>2113-01-01T00:00:00Z</cp:lastPrinted>
  <dcterms:modified xsi:type="dcterms:W3CDTF">2022-09-02T14:19:00Z</dcterms:modified>
  <cp:revision>2</cp:revision>
  <dc:subject/>
  <dc:title>Wymagania edukacyjne niezbędne do uzyskania poszczególnych śród</dc:title>
</cp:coreProperties>
</file>