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"/>
        <w:rPr/>
      </w:pPr>
      <w:r>
        <w:rPr/>
        <w:t>Wymagania edukacyjne niezbędne do uzyskania poszczególnych śródrocznych</w:t>
      </w:r>
    </w:p>
    <w:p>
      <w:pPr>
        <w:pStyle w:val="Normal"/>
        <w:jc w:val="center"/>
        <w:rPr/>
      </w:pPr>
      <w:r>
        <w:rPr>
          <w:b/>
          <w:bCs/>
        </w:rPr>
        <w:t>i rocznych ocen klasyfikacyjnych z przedmiotu: „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Ekonomika i organizacja przedsiębiorstw</w:t>
      </w:r>
      <w:r>
        <w:rPr>
          <w:b/>
          <w:bCs/>
        </w:rPr>
        <w:t>”.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opień niedostatec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nie opanował podstawowej wiedzy z zakresu zajęć edukacyjnych, błędnie analizuje dane pojęcia i terminy, nie potrafi rozwiązać problemów o podstawowym stopniu trudności nawet przy pomocy nauczyciela, braki te uniemożliwiają uczniowi dalszą kontynuację nauki w następnej klasie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puszczający:</w:t>
      </w:r>
    </w:p>
    <w:p>
      <w:pPr>
        <w:pStyle w:val="Normal"/>
        <w:jc w:val="both"/>
        <w:rPr/>
      </w:pPr>
      <w:r>
        <w:rPr>
          <w:sz w:val="22"/>
          <w:szCs w:val="22"/>
        </w:rPr>
        <w:t>Uczeń zna podstawowe pojęcia z ekonomiki, odtwarza pamięciowo podstawowe informacje, potrafi wykonywać proste polecenia wymagające zastosowania podstawowych umiejętności przy pomocy nauczyciela, ma problemy w samodzielnym rozwiązywaniu typowych zadań teoretycznych czy też praktycznych, posiada wiedzę, która umożliwia mu kontynuowanie nauki w klasie programowo wyższej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stateczn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czeń opanował częściowo wiadomości i umiejętności określone w programie danego semestru klasy, zna podstawowe fakty, definicje i pojęcia pozwalające mu na rozumienie najważniejszych zagadnień, poprawnie wyjaśnia podstawowe pojęcia z </w:t>
      </w:r>
      <w:r>
        <w:rPr>
          <w:rFonts w:eastAsia="Times New Roman" w:cs="Times New Roman"/>
          <w:color w:val="auto"/>
          <w:sz w:val="22"/>
          <w:szCs w:val="22"/>
          <w:lang w:val="pl-PL" w:bidi="ar-SA"/>
        </w:rPr>
        <w:t>ekonomiki</w:t>
      </w:r>
      <w:r>
        <w:rPr>
          <w:sz w:val="22"/>
          <w:szCs w:val="22"/>
        </w:rPr>
        <w:t>, potrafi pod kierunkiem nauczyciela skorzystać z podstawowych źródeł informacji i wyciągnąć wnioski z pozyskanych informacji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dobrze posługuje się podstawowymi pojęciami i terminami z zakresu omawianych treści do wyjaśnienia wybranych zagadnień, określa różne związki i zależności między omawianymi zagadnieniami, potrafi zastosować wiedzę w typowych sytuacjach, umie samodzielnie rozwiązywać typowe zadania, a trudniejsze wykonuje pod kierunkiem nauczyciel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bardzo dobr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sprawnie korzysta ze wszystkich dostępnych i wskazanych przez nauczyciela źródeł informacji, kojarzy fakty dotyczące zajęć edukacyjnych z innymi dyscyplinami naukowymi, wiąże poznane treści z życiem codziennym, rozwiązuje problemy i zadania dodatkowo stawiane przez nauczyciela, bezbłędnie posługuje się słownictwem używanym w naukach ekonomicznych, potrafi wyciągać logiczne wnioski w analizowanych problema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opień cel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zeń posiadł wiedzę obejmującą cały program nauczania w danej klasie, samodzielnie rozwiązuje problemy teoretyczne i praktyczne wykraczające poza wymagania programowe, zdobywa wiadomości i umiejętności znacznie wykraczające poza wymagania programowe, formułuje problemy i dokonuje analizy i syntezy nowych zjawisk, proponuje nietypowe rozwiązania, potrafi prezentować i udowodnić swoje zdanie używając odpowiedniej argumentacji będącej skutkiem nabytej samodzielnie wiedzy, aktualizuje na bieżąco wiedzę w procesie samodzielnego dokształcania się, prezentuje i uzasadnia własne pogląd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ust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isem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rawdzian praktyczny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bserwacja czynności uczni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aliza wytworów uczniowskich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miar dydaktyczny (testy)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czestnictwo w konkursie przedmiotowym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arunki i tryb uzyskania wyższej niż przewidywana roczna (semestralna) ocena klasyfikacyjna reguluje załącznik nr 5 do statutu szkoł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D</w:t>
      </w:r>
      <w:r>
        <w:rPr>
          <w:sz w:val="20"/>
          <w:szCs w:val="20"/>
        </w:rPr>
        <w:t xml:space="preserve">la uczniów posiadających stosowne orzeczenia z poradni psychologiczno-pedagogicznej  uwzględnia się zalecenia poradni  określone w opinii np. do przedłużenia czasu odpowiedzi na sprawdzianach pisemnych oraz stosuje się indywidualną ocenę pracy tych uczniów uwzględniając ich możliwości oraz stopień stwierdzonej dysfunkcji lub niepełnosprawności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Dat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dpis nauczyciela 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Podpisy uczniów: ver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10:00Z</dcterms:created>
  <dc:creator>San-Sport</dc:creator>
  <dc:description/>
  <dc:language>en-US</dc:language>
  <cp:lastModifiedBy/>
  <cp:lastPrinted>2005-09-12T21:54:00Z</cp:lastPrinted>
  <dcterms:modified xsi:type="dcterms:W3CDTF">2024-08-28T17:57:12Z</dcterms:modified>
  <cp:revision>5</cp:revision>
  <dc:subject/>
  <dc:title>Wymagania edukacyjne niezbędne do uzyskania poszczególnych śródrocznych</dc:title>
</cp:coreProperties>
</file>